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240780" cy="615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8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реализации продовольственной продукции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Ленина, 18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8:14:00Z</dcterms:modified>
  <cp:revision>25</cp:revision>
  <dc:subject/>
  <dc:title> </dc:title>
</cp:coreProperties>
</file>